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3199464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981794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68292351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8946188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7472789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45340233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